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Heading1"/>
        <w:spacing w:before="0" w:after="60"/>
        <w:rPr/>
      </w:pPr>
      <w:r>
        <w:rPr/>
        <w:t>Mindset and the Brai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ascii="Times New Roman" w:hAnsi="Times New Roman" w:cs="Times New Roman"/>
          <w:sz w:val="22"/>
        </w:rPr>
      </w:pPr>
      <w:r>
        <w:rPr>
          <w:rFonts w:cs="Times New Roman" w:ascii="Times New Roman" w:hAnsi="Times New Roman"/>
          <w:sz w:val="22"/>
        </w:rPr>
        <w:t xml:space="preserve">It was once believed that by a certain age, sometime during childhood, the brain stops making new cells and connections. People thought that aspects such as personality and intelligence were fixed and that there wasn’t much anyone could do to change tha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pPr>
      <w:r>
        <w:rPr>
          <w:rFonts w:cs="Times New Roman" w:ascii="Times New Roman" w:hAnsi="Times New Roman"/>
          <w:sz w:val="22"/>
        </w:rPr>
        <w:t>There is now, however, an overwhelming body of research showing that this is not true and that people grow new brain connections throughout their lives. The research suggests that people can change the structure and function of their brain through the experiences they have. The results come from a wide range of observations and scientific findings:</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People who have damaged areas of their brain, and have lost certain functions such as speech, can recover the lost function (i.e. speech) by using other areas of their brain. The brain rewires. This comes from various different strands of research such as stroke victims and people who have lost limbs. It takes concerted effort, but it is possible.</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Those who put a large amount of effort into a particular activity can actually change the structure of their brains - they have bigger areas depending on what it is that they are practising. For example, it has been shown that people who play music extensively have a bigger auditory cortex (the area responsible for processing sound) and taxi drivers have a bigger hippocampus (the area responsible for spatial memory).</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Research shows that practice strengthens the connections in the brain; "neurons that fire together wire together".  The more an activity is practiced the stronger the connections the neurons make and the deeper the learning.</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Adopting a growth mindset changes the way people use their brain.  A neuroscience study with university students showed that those adopting a growth mindset paid attention to feedback and this used different areas of their brains.  The result of the study showed that they did better on the next test.</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Many studies have shown that mindset can be changed and is a matter of individual choice:  people can change their mindset towards an area simply by being aware of the research and acting on the findings.  Knowing about the brain and its capacity for change supports this shift in attitu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Heading1"/>
        <w:spacing w:before="0" w:after="60"/>
        <w:rPr/>
      </w:pPr>
      <w:r>
        <w:rPr/>
        <w:t>Mindset and the Brai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2"/>
        </w:rPr>
      </w:pPr>
      <w:r>
        <w:rPr>
          <w:rFonts w:cs="Times New Roman" w:ascii="Times New Roman" w:hAnsi="Times New Roman"/>
          <w:sz w:val="22"/>
        </w:rPr>
        <w:t xml:space="preserve">It was once believed that by a certain age, sometime during childhood, the brain stops making new cells and connections. People thought that aspects such as personality and intelligence were fixed and that there wasn’t much anyone could do to change tha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pPr>
      <w:r>
        <w:rPr>
          <w:rFonts w:cs="Times New Roman" w:ascii="Times New Roman" w:hAnsi="Times New Roman"/>
          <w:sz w:val="22"/>
        </w:rPr>
        <w:t>There is now, however, an overwhelming body of research showing that this is not true and that people grow new brain connections throughout their lives. The research suggests that people can change the structure and function of their brain through the experiences they have. The results come from a wide range of observations and scientific findings:</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pPr>
      <w:r>
        <w:rPr>
          <w:rFonts w:cs="Times New Roman" w:ascii="Times New Roman" w:hAnsi="Times New Roman"/>
          <w:sz w:val="22"/>
        </w:rPr>
        <w:t>People who have damaged areas of their brain, and have lost certain functions such as speech, can recover the lost function (i.e. speech) by using other areas of their brain. The brain rewires. This comes from various different strands of research such as stroke victims and people who have lost limbs. It takes concerted effort, but it is possible.</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Those who put a large amount of effort into a particular activity can actually change the structure of their brains - they have bigger areas depending on what it is that they are practising. For example, it has been shown that people who play music extensively have a bigger auditory cortex (the area responsible for processing sound) and taxi drivers have a bigger hippocampus (the area responsible for spatial memory).</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Research shows that practice strengthens the connections in the brain; "neurons that fire together wire together".  The more an activity is practiced the stronger the connections the neurons make and the deeper the learning.</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Adopting a growth mindset changes the way people use their brain.  A neuroscience study with university students showed that those adopting a growth mindset paid attention to feedback and this used different areas of their brains.  The result of the study showed that they did better on the next test.</w:t>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61" w:hanging="261"/>
        <w:jc w:val="both"/>
        <w:rPr>
          <w:rFonts w:ascii="Times New Roman" w:hAnsi="Times New Roman" w:cs="Times New Roman"/>
          <w:sz w:val="22"/>
        </w:rPr>
      </w:pPr>
      <w:r>
        <w:rPr>
          <w:rFonts w:cs="Times New Roman" w:ascii="Times New Roman" w:hAnsi="Times New Roman"/>
          <w:sz w:val="22"/>
        </w:rPr>
        <w:t>Many studies have shown that mindset can be changed and is a matter of individual choice:  people can change their mindset towards an area simply by being aware of the research and acting on the findings.  Knowing about the brain and its capacity for change supports this shift in attitu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b/>
          <w:sz w:val="22"/>
        </w:rPr>
        <w:t>Mindset and brai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Times New Roman" w:hAnsi="Times New Roman" w:cs="Times New Roman"/>
          <w:sz w:val="22"/>
        </w:rPr>
      </w:pPr>
      <w:r>
        <w:rPr>
          <w:rFonts w:cs="Times New Roman" w:ascii="Times New Roman" w:hAnsi="Times New Roman"/>
          <w:sz w:val="22"/>
        </w:rPr>
        <w:t>One of the world's most famous neuroscientists, Paul Bach-Y-Rita, moved into this profession as a result of his father's having a stroke and losing all ability to speak and walk.  The rehabilitation experts said there was nothing they could do for him and sent him home.  Bach-Y-Rita was determined that his father would learn to walk and talk again and so he spent hours teaching his father to relearn these skills, by breaking each goal down into smaller steps.  For example, when teaching him to crawl he looked at the steps babies go through and applied them to his father.  The result was that his father learned to walk and talk again and resumed a teaching position back at his university.  Bach -Y-Rita’s father died some years later  climbing a mountain.  When an autopsy was performed, the areas damaged by the stroke were found to be still damaged.  The assumption Bach-Y-Rita made was that other areas of his father's brain must have developed the connections necessary to control walking and talk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Times New Roman" w:hAnsi="Times New Roman" w:cs="Times New Roman"/>
          <w:sz w:val="22"/>
        </w:rPr>
      </w:pPr>
      <w:r>
        <w:rPr>
          <w:rFonts w:cs="Times New Roman" w:ascii="Times New Roman" w:hAnsi="Times New Roman"/>
          <w:sz w:val="22"/>
        </w:rPr>
        <w:t>Rats were placed in one of two environments: a boring one and an exciting one. Researchers showed that those in the more stimulating environment had heavier brains - the environment caused this.  They also found that the rats in the rich environment were better at learning to get around a water maz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0"/>
        <w:rPr>
          <w:rFonts w:ascii="Times New Roman" w:hAnsi="Times New Roman" w:cs="Times New Roman"/>
          <w:sz w:val="22"/>
        </w:rPr>
      </w:pPr>
      <w:r>
        <w:rPr>
          <w:rFonts w:cs="Times New Roman" w:ascii="Times New Roman" w:hAnsi="Times New Roman"/>
          <w:sz w:val="22"/>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Times New Roman" w:hAnsi="Times New Roman" w:cs="Times New Roman"/>
          <w:sz w:val="22"/>
        </w:rPr>
      </w:pPr>
      <w:r>
        <w:rPr>
          <w:rFonts w:cs="Times New Roman" w:ascii="Times New Roman" w:hAnsi="Times New Roman"/>
          <w:sz w:val="22"/>
        </w:rPr>
        <w:t>The brain is made up of billions of cells called neurons. The brain communicates messages via these neurons. Donald Hebb the famous Canadian Psychologist, showed, as far back as 1949, that neurons active at the same time increase the strength of their connection.  He coined the phrase “Cells that fire together, wire together” What this means is that when an axon of one cell repeatedly stimulates another cell, over time the efficacy with which the former stimulates the latter is increased via some essential metabolic change on the part of one or both of the cells involved. This idea has since been supported by a wealth of empirical evidence. To summarise, synapses (unions between neurons) get solidified the more often the respective neurons “talk” to each oth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0"/>
        <w:rPr>
          <w:rFonts w:ascii="Times New Roman" w:hAnsi="Times New Roman" w:cs="Times New Roman"/>
          <w:sz w:val="22"/>
        </w:rPr>
      </w:pPr>
      <w:r>
        <w:rPr>
          <w:rFonts w:cs="Times New Roman" w:ascii="Times New Roman" w:hAnsi="Times New Roman"/>
          <w:sz w:val="22"/>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Times New Roman" w:hAnsi="Times New Roman" w:cs="Times New Roman"/>
          <w:sz w:val="22"/>
        </w:rPr>
      </w:pPr>
      <w:r>
        <w:rPr>
          <w:rFonts w:cs="Times New Roman" w:ascii="Times New Roman" w:hAnsi="Times New Roman"/>
          <w:sz w:val="22"/>
        </w:rPr>
        <w:t xml:space="preserve">A study at New York University showed that students who adopted a growth mindset showed different brain responses to feedback compared to fixed mindset.  All students were hooked up to an EEG machine  - to measure brain activity. The researchers measured their mindset. The students were then given a set of difficult multiple-choice questions to answer.  Each time they got a wrong answer (or right answer) they were given the correct answer.  When students found out whether they got the answer correct the attentional areas of the brain were active, in  both mindset groups.  However, when students were given the remedial answers after getting a question wrong only the growth mindsetters paid attention. The fixed mindsetters had increased activity in the emotional areas of the brain - they were more concerned with how they felt after failure. After a surprise retest later, the growth mindsetters preformed better.  It is interesting to note that students in this study began with the same grade point average, only differing in which mindset they endorsed: either fixed or growth.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2"/>
        </w:rPr>
      </w:pPr>
      <w:r>
        <w:rPr>
          <w:rFonts w:cs="Times New Roman" w:ascii="Times New Roman" w:hAnsi="Times New Roman"/>
          <w:sz w:val="22"/>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pPr>
      <w:r>
        <w:rPr>
          <w:rFonts w:cs="Times New Roman" w:ascii="Times New Roman" w:hAnsi="Times New Roman"/>
          <w:sz w:val="22"/>
        </w:rPr>
        <w:t>Research shows that when people learn about the brain and its huge potential for growth throughout life, this can change their mindset, which consequently influences how well they do.</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06:00Z</dcterms:created>
  <dc:creator>Quintin Cutts</dc:creator>
  <dc:description/>
  <cp:keywords/>
  <dc:language>en-US</dc:language>
  <cp:lastModifiedBy>Quintin Cutts</cp:lastModifiedBy>
  <cp:lastPrinted>2009-10-26T07:54:00Z</cp:lastPrinted>
  <dcterms:modified xsi:type="dcterms:W3CDTF">2009-10-28T14:22:00Z</dcterms:modified>
  <cp:revision>5</cp:revision>
  <dc:subject/>
  <dc:title/>
</cp:coreProperties>
</file>